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- NeCRoBlab v3.34 - NeCRoSoft/Lakyan 1995 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lease Date: 14�Mar�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-  Here is NeCRosoft's first releasable  program :) It's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everyone. It lets users communicate - letting them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 conversation when they log on or whatever. It  saves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ing to write long messages. Its not my idea though, I sto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a  off Flax  who wrote  PSYCH0chat. When I noticed everyon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aining about how slow PSYCH0chat was, I decided to mak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aster  program.  When  I was  making it I  put in afew ex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Automatic Censoring, Kewl Text [Changes the letter E to �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o � etc.] + a border.  It dosn't have  Individual Letter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though - Otherwise It'd b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.  Anyway - hope you like it,  Expect more NeCRosof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e ! Enjo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kyan [me :)]  will not be held  responsible for any damage,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r problems  caused by  NeCRoblab.  [Even though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at Necroblab could possibly fuck up your compu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etting Up NeCRobla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a tripp'n fool wouldn't be able to set up NeCRoblab. 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do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After Unzipping the file into any directory run "BLABCFG.EX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et up the program to however you want it to be. 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down the bottom of the screen while in the CF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hange colours when defining the strings by pressing 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. This is included when  writing comments  in Necroblab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BBS dosn't  support  EXiTiNFO.BBS,  just leave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ly blank.  When setting the Drop File Path/Name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x.DEF works best with Necroblab, and includes some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s when used. x is the node number.  Eg. DORINFO1.DE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nce  you  have saved  the  configuration, you can use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[like TheDraw or something] to edit BLABHDR.ANS. Thi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 include a  ANSi Header  or something and a  Border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the Border, start from line 22 and move upwards.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the correct number of lines that you defined in Blab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t will stuff up. A Sample ANSi is included - U  can 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- If I had 15 lines Max. -  The Header would tak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lines of  the ANSi,  and  the  Border  would be a box  [in Y,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ordinates]  starting at 6, 1 and ending at 22, 80 ! 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will give you a better example of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!! If in the CFG you set  Flags &gt; "Use BLABHDR.&lt;ext&gt;"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must create a seperate ANSi header for each of 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 you use. Eg.  If you have  TV Chat by loading up Necrob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NECROBLB TV [To Use BLAB.TV Chat File] - Then you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the ANSi  BLABHDR.TV for it to use  - If you want all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 to use BLABHDR.ANS, then set "Use BLABHDR.&lt;ext&gt;" 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dit the batch that comes with Necroblab and put it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 directory.  You can then  get your BBS to run this Batch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xecute Necrobl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tchfile should look something like this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\RA\B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CROBLB.EX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NECROBLB.EXE You *MUST* Incluse the extension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you want Necroblab to Read from and Write to !! Eg.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Necroblab with "NECROBLB TV" Would make Necroblab  Read/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le BLAB.TV ! Simp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You invoke NECROBLB With  `-L'  You will be put i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with the default Data File set to BLAB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default batchfile for a bett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Go into your  BBS setup and execute the batch file 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un  [eg.  I have mine in the TOP menu, so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my users log on  -  I also have it in my  MAIN MENU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also  execute  it whenever they want to 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g. Setup For Remote Access would go something lik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*C /C NECROBLB.BAT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: Execute SUB 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BTW, Your Users also have the choice to use colour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onversation. This is done by pressing  Up/Down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 they  want  to  say.  These are  automatically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blab's special colour codes. [new in 3.3 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ll done ! Now sit back and watch as millions join your BB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Upgrad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hen  upgrading from a version of NeCRoblab earlier than 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un the UPGRADE.EXE and it's all done for U ! This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afew uneccassary files not needed any more in  Necrob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ut's BORDER.ANS and BLABHDR.ANS into 1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Running Local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Just run NECROBLB.EXE without a drop file switch at the e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cal logon screen will come 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x Go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elgarion [P$YR�N BBS / Currently Off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1 Stud Muffin [AsM] - [F�RTR�$$ ��$ - [o3] 9439�43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ilamber [Dark Queen BBS - [o3] 9877�59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ampyre [The Crypt BBS / Currently Off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oblo [Piss Pot BBS - [o3] 9776�703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lax [PSYCH0TiC BBS - [o3] 9571�745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x 4 ALL your help ppl'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W - Theres a new special code in Necroblab that lets you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ly online users name where you like.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online was called "Lakyan" - and you typ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reckon `USER sucks bigti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come out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reckon Lakyan sucks big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real funny sumtimes :)  But -  try not to put it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o the edge, cause - if the  user has a  long name it'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kyan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